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b/>
          <w:b/>
          <w:bCs/>
        </w:rPr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1380" cy="250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F2. SOUPIS PRACÍ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.7pt;mso-wrap-distance-left:5.7pt;mso-wrap-distance-right:5.7pt;mso-wrap-distance-top:5.7pt;mso-wrap-distance-bottom:5.7pt;margin-top:354.4pt;mso-position-vertical:center;mso-position-vertical-relative:margin;margin-left:6.25pt;mso-position-horizontal:center;mso-position-horizontal-relative:margin">
                <v:textbox inset="0.00208333333333333in,0.00208333333333333in,0.00208333333333333in,0.00208333333333333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F2. SOUPIS PRA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 xml:space="preserve">web: </w:t>
      </w:r>
      <w:hyperlink r:id="rId2">
        <w:r>
          <w:rPr>
            <w:rStyle w:val="InternetLink"/>
          </w:rPr>
          <w:t>www.projektcentrum.cz</w:t>
        </w:r>
      </w:hyperlink>
      <w:r>
        <w:rPr/>
        <w:t xml:space="preserve">, e.mail: </w:t>
      </w:r>
      <w:hyperlink r:id="rId3">
        <w:r>
          <w:rPr>
            <w:rStyle w:val="InternetLink"/>
          </w:rPr>
          <w:t>info@projektcentru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365" w:leader="none"/>
        </w:tabs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2562225</wp:posOffset>
                </wp:positionV>
                <wp:extent cx="5959475" cy="12230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SPŠ a SOU Pelhřimov – oprava kotelny, ul. Růžová, Pelhřim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raj vysočina, Žižkova 1882/57, 586 01 Jih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4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Dokumentace udržovacích prací+DP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18-00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Ing. Jaroslav Rybář, Marie Kudrhaltová, Ing. Michal Rataj, Petr Paťh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96.3pt;mso-wrap-distance-left:5.7pt;mso-wrap-distance-right:5.7pt;mso-wrap-distance-top:5.7pt;mso-wrap-distance-bottom:5.7pt;margin-top:201.75pt;mso-position-vertical-relative:text;margin-left:5.6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SPŠ a SOU Pelhřimov – oprava kotelny, ul. Růžová, Pelhřim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Kraj vysočina, Žižkova 1882/57, 586 01 Jih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04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 xml:space="preserve">Dokumentace udržovacích prací+DP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 xml:space="preserve">18-00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Ing. Jaroslav Rybář, Marie Kudrhaltová, Ing. Michal Rataj, Petr Paťh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A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  <w:sz w:val="24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  <w:sz w:val="24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  <w:sz w:val="24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  <w:sz w:val="24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  <w:sz w:val="24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  <w:sz w:val="24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  <w:sz w:val="24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  <w:sz w:val="24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;宋体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egoe UI" w:hAnsi="Segoe UI" w:cs="OpenSymbol;Arial Unicode MS"/>
      <w:sz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;宋体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prvnodsazen1">
    <w:name w:val="Základní text - první odsazený1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Textkomente1">
    <w:name w:val="Text komentáře1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1">
    <w:name w:val="Oslovení1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lavikaobsahu1">
    <w:name w:val="Hlavička obsahu1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anseznam1">
    <w:name w:val="Číslovaný seznam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anseznam21">
    <w:name w:val="Číslovaný seznam 21"/>
    <w:basedOn w:val="List"/>
    <w:qFormat/>
    <w:pPr>
      <w:spacing w:before="0" w:after="113"/>
      <w:ind w:left="340" w:right="0" w:hanging="340"/>
    </w:pPr>
    <w:rPr/>
  </w:style>
  <w:style w:type="paragraph" w:styleId="Slovanseznam31">
    <w:name w:val="Číslovaný seznam 31"/>
    <w:basedOn w:val="List"/>
    <w:qFormat/>
    <w:pPr>
      <w:spacing w:before="0" w:after="120"/>
      <w:ind w:left="1080" w:right="0" w:hanging="360"/>
    </w:pPr>
    <w:rPr/>
  </w:style>
  <w:style w:type="paragraph" w:styleId="Slovanseznam41">
    <w:name w:val="Číslovaný seznam 41"/>
    <w:basedOn w:val="List"/>
    <w:qFormat/>
    <w:pPr>
      <w:spacing w:before="0" w:after="120"/>
      <w:ind w:left="1440" w:right="0" w:hanging="360"/>
    </w:pPr>
    <w:rPr/>
  </w:style>
  <w:style w:type="paragraph" w:styleId="Slovanseznam51">
    <w:name w:val="Číslovaný seznam 51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Titulek1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anseznam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anseznam21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anseznam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bidi w:val="0"/>
      <w:spacing w:before="17" w:after="17"/>
    </w:pPr>
    <w:rPr>
      <w:rFonts w:ascii="Arial" w:hAnsi="Arial" w:eastAsia="SimSun;宋体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cs-CZ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0:00Z</dcterms:created>
  <dc:creator>Michal Kot</dc:creator>
  <dc:description/>
  <dc:language>en-US</dc:language>
  <cp:lastModifiedBy/>
  <cp:lastPrinted>2017-06-23T11:22:00Z</cp:lastPrinted>
  <dcterms:modified xsi:type="dcterms:W3CDTF">2018-05-31T05:56:56Z</dcterms:modified>
  <cp:revision>5</cp:revision>
  <dc:subject/>
  <dc:title>zpravy</dc:title>
</cp:coreProperties>
</file>